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российской проверочной работы по русскому языку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«А», 7 «Б», 7 «В» классах 09.04.201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09 апреля  2019 года была ВПР  по русскому языку в 7 «А», 7 «Б», 7 «В» классах МБОУ СОШ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«А» классе ВПР по русскому языку писали 27 учащихся, что составило 90 % от общей численности (30). На «2» написали  - 2 учащихся (7%);  «3» - 19 учеников (71 %);  «4» - 4 учащихся (15%); «5» - 2 ученика (7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«Б» классе ВПР по русскому языку писали 26 учащихся, что составило  96 % от общей численности (27). На «2» написали  - 3 учащихся (12%);  «3» - 18 учеников (69%);  «4» - 5 учащихся (19%); «5» - 0 учащихся (0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«В» классе ВПР по русскому языку писали 24 учащихся, что составило  96 % от общей численности (25). На «2» написали  - 2 учащихся (8%);  «3» - 12 учеников (50%);  «4» - 8 учащихся (34%); «5» - 2 учащихся (8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заданий определен с учетом типичных ошибок, допущенных выпускниками 2018 г. и соответствует КИМ ЕГЭ -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по ВПР проверяют</w:t>
      </w:r>
      <w:r>
        <w:rPr>
          <w:rFonts w:cs="Times New Roman" w:ascii="Times New Roman" w:hAnsi="Times New Roman"/>
          <w:sz w:val="24"/>
          <w:szCs w:val="24"/>
        </w:rPr>
        <w:t xml:space="preserve"> урове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воение учебного материала по </w:t>
      </w:r>
      <w:r>
        <w:rPr>
          <w:rFonts w:cs="Times New Roman" w:ascii="Times New Roman" w:hAnsi="Times New Roman"/>
          <w:sz w:val="24"/>
          <w:szCs w:val="24"/>
        </w:rPr>
        <w:t>русскому языку учащимися 7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проверочной работы содержит 14 заданий, в том числе 5 заданий к приведенному тексту для 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российская проверочная работа по </w:t>
      </w:r>
      <w:r>
        <w:rPr>
          <w:rFonts w:cs="Times New Roman" w:ascii="Times New Roman" w:hAnsi="Times New Roman"/>
          <w:sz w:val="24"/>
          <w:szCs w:val="24"/>
        </w:rPr>
        <w:t>русскому язы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ключает </w:t>
      </w:r>
      <w:r>
        <w:rPr>
          <w:rFonts w:cs="Times New Roman" w:ascii="Times New Roman" w:hAnsi="Times New Roman"/>
          <w:sz w:val="24"/>
          <w:szCs w:val="24"/>
        </w:rPr>
        <w:t>14 зад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5 заданий к приведенному тексту для чтения. Задания 1–2, 6–9, 11, 14 предполагают запись развернутого ответа, задания 3–5, 10, 12, 13 − краткого ответа в виде слова (сочетания слов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1 проверяет традиционное правописное умение обучающихся правильно списывать осложненный пропусками орфограмм и пунктограмм текст, соблюдая при письме изученные орфографические и пунктуационные нормы. Задание 2 предполагает знание признаков основных языковых единиц: − морфемный разбор; − словообразовательный разбор; − морфологический разбор; − синтаксический разбор. Задание 3 нацелено на проверку: учебно-языкового умения распознавать производные предлоги в заданных предложениях, отличать их от омонимичных частей речи. Задание 4 нацелено на проверку: учебно-языкового умения распознавать производные союзы в заданных предложениях. Задание 5 направлено на выявление уровня владения орфоэпическими нормами русского литературного языка, вместе с тем оно способствует проверке коммуникативного универсального учебного действия (владеть устной речью). Задание 6 проверяет умение распознавать случаи нарушения грамматических норм русского литературного языка в заданных предложениях и исправлять эти нарушения. Задания 7 и 8 проверяют ряд предметных умений: учебно-языковое опознавательное умение. В задании 9 на основании адекватного понимания обучающимися письменно предъявляемой текстовой информации, ориентирования в содержании текста. Задание 10 предполагает ориентирование в содержании прочитанного текста, понимание его целостного смысла. Задание 11 предполагает ориентирование в содержании прочитанного текста, понимание его целостного смысла. Задание 12 выявляет уровень предметного учебно-языкового опознавательного умения обучающихся распознавать лексическое значение слова с опорой на указанный в задании контекст. В задании 13 проверяются учебно-языковые умения распознавать стилистически окрашенное слово в заданном контексте. Задание 14 предполагает объяснение значения пословицы (учебноязыковое умение) и проверят умение строить речевое высказывание (предметное коммуникативное умение)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проверяемые в заданиях 5, 6, 9, 11−14 умения востребованы в жизненных ситуациях межличностного устного и письменного общения. Все задания относятся к базовому уровню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 1 оценивается по трем критериям: от 0 до 9 баллов. Ответ на задание 2 оценивается от 0 до 12 баллов. Ответ на каждое из заданий 10, 12 оценивается от 0 до 1 балла. Ответ на каждое из заданий 3−7, 9, 13, 14 оценивается от 0 до 2 баллов. Ответ на задание 8 оценивается от 0 до 3 баллов. Правильно выполненная работа оценивается 47 бал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е баллы за выполнение всех заданий суммируются. Суммарный балл переводится в отметку по пятибальной шкале с учетом рекомендуемой шкалы перевода.  Общее время выполнения работы – 90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аблице представлен план </w:t>
      </w:r>
      <w:r>
        <w:rPr>
          <w:rFonts w:cs="Times New Roman" w:ascii="Times New Roman" w:hAnsi="Times New Roman"/>
          <w:sz w:val="24"/>
          <w:szCs w:val="24"/>
        </w:rPr>
        <w:t>всероссийской проверочной работы по русскому языку в 7 классе 2019 г.</w:t>
      </w:r>
    </w:p>
    <w:p>
      <w:pPr>
        <w:pStyle w:val="TextBody"/>
        <w:spacing w:before="11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tbl>
      <w:tblPr>
        <w:tblW w:w="1028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758"/>
        <w:gridCol w:w="3382"/>
        <w:gridCol w:w="1250"/>
        <w:gridCol w:w="1358"/>
      </w:tblGrid>
      <w:tr>
        <w:trPr>
          <w:trHeight w:val="19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636" w:right="610" w:firstLine="75"/>
              <w:rPr/>
            </w:pPr>
            <w:r>
              <w:rPr>
                <w:sz w:val="24"/>
                <w:szCs w:val="24"/>
                <w:lang w:val="ru-RU"/>
              </w:rPr>
              <w:t>Блоки ПООП ООО учащийся научитс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right="49" w:hanging="0"/>
              <w:jc w:val="center"/>
              <w:rPr/>
            </w:pPr>
            <w:r>
              <w:rPr>
                <w:spacing w:val="-5"/>
                <w:sz w:val="24"/>
                <w:szCs w:val="24"/>
                <w:lang w:val="ru-RU"/>
              </w:rPr>
              <w:t xml:space="preserve">Максималь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ный </w:t>
            </w:r>
            <w:r>
              <w:rPr>
                <w:sz w:val="24"/>
                <w:szCs w:val="24"/>
                <w:lang w:val="ru-RU"/>
              </w:rPr>
              <w:t xml:space="preserve">балл за    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выполнени </w:t>
            </w:r>
            <w:r>
              <w:rPr>
                <w:sz w:val="24"/>
                <w:szCs w:val="24"/>
                <w:lang w:val="ru-RU"/>
              </w:rPr>
              <w:t>е зад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49" w:hanging="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рное время выполнения задания обуча- ющимся</w:t>
            </w:r>
          </w:p>
          <w:p>
            <w:pPr>
              <w:pStyle w:val="TableParagraph"/>
              <w:spacing w:lineRule="exact" w:line="259"/>
              <w:ind w:left="58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утах)</w:t>
            </w:r>
          </w:p>
        </w:tc>
      </w:tr>
      <w:tr>
        <w:trPr>
          <w:trHeight w:val="1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изученные орфографи- ческие и пунктуационные правила при списывании осложненного пропусками орфограмм и пунктограмм текс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43" w:leader="none"/>
                <w:tab w:val="left" w:pos="3099" w:leader="none"/>
                <w:tab w:val="left" w:pos="3195" w:leader="none"/>
              </w:tabs>
              <w:spacing w:lineRule="exact" w:line="276"/>
              <w:ind w:left="56" w:right="40" w:hanging="0"/>
              <w:jc w:val="both"/>
              <w:rPr/>
            </w:pPr>
            <w:r>
              <w:rPr>
                <w:spacing w:val="-7"/>
                <w:sz w:val="24"/>
                <w:szCs w:val="24"/>
                <w:lang w:val="ru-RU"/>
              </w:rPr>
              <w:t xml:space="preserve">Соблюдать основные языковые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нормы </w:t>
            </w: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устно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письменной </w:t>
            </w:r>
            <w:r>
              <w:rPr>
                <w:spacing w:val="-5"/>
                <w:sz w:val="24"/>
                <w:szCs w:val="24"/>
                <w:lang w:val="ru-RU"/>
              </w:rPr>
              <w:t>речи;</w:t>
              <w:tab/>
            </w:r>
            <w:r>
              <w:rPr>
                <w:spacing w:val="-7"/>
                <w:sz w:val="24"/>
                <w:szCs w:val="24"/>
                <w:lang w:val="ru-RU"/>
              </w:rPr>
              <w:t>опираться</w:t>
              <w:tab/>
              <w:t xml:space="preserve">на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онетический, морфемный, </w:t>
            </w:r>
            <w:r>
              <w:rPr>
                <w:sz w:val="24"/>
                <w:szCs w:val="24"/>
                <w:lang w:val="ru-RU"/>
              </w:rPr>
              <w:t>словообразовательный</w:t>
              <w:tab/>
              <w:tab/>
              <w:t>и морфологический анализ в практик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авопис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0" w:leader="none"/>
                <w:tab w:val="left" w:pos="3016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  <w:tab/>
              <w:t>морфемный</w:t>
              <w:tab/>
              <w:t>разбо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  <w:tab/>
              <w:t>морфемный</w:t>
              <w:tab/>
              <w:t>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–14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5" w:leader="none"/>
                <w:tab w:val="left" w:pos="1828" w:leader="none"/>
                <w:tab w:val="left" w:pos="2280" w:leader="none"/>
                <w:tab w:val="left" w:pos="3466" w:leader="none"/>
              </w:tabs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елить</w:t>
              <w:tab/>
              <w:t>слова</w:t>
              <w:tab/>
              <w:t>на</w:t>
              <w:tab/>
              <w:t>морфемы</w:t>
              <w:tab/>
              <w:t>на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39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тельный</w:t>
              <w:tab/>
              <w:t>анализ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2" w:leader="none"/>
                <w:tab w:val="left" w:pos="265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е</w:t>
              <w:tab/>
              <w:t>смыслового,</w:t>
              <w:tab/>
              <w:t>граммати-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9" w:leader="none"/>
                <w:tab w:val="left" w:pos="2256" w:leader="none"/>
                <w:tab w:val="left" w:pos="3194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;</w:t>
              <w:tab/>
              <w:t>применять</w:t>
              <w:tab/>
              <w:t>знания</w:t>
              <w:tab/>
              <w:t>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го и словообразовательного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1" w:leader="none"/>
                <w:tab w:val="left" w:pos="1708" w:leader="none"/>
                <w:tab w:val="left" w:pos="3195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  <w:tab/>
              <w:t>по</w:t>
              <w:tab/>
              <w:t>морфемике</w:t>
              <w:tab/>
              <w:t>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слова);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46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ю</w:t>
              <w:tab/>
              <w:t>пр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4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овообразовательный</w:t>
              <w:tab/>
            </w:r>
            <w:r>
              <w:rPr>
                <w:spacing w:val="-4"/>
                <w:sz w:val="24"/>
                <w:szCs w:val="24"/>
              </w:rPr>
              <w:t>разбор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морфологического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нализировать словообразователь-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слов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4" w:leader="none"/>
                <w:tab w:val="left" w:pos="2011" w:leader="none"/>
                <w:tab w:val="left" w:pos="2885" w:leader="none"/>
              </w:tabs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ую</w:t>
              <w:tab/>
            </w:r>
            <w:r>
              <w:rPr>
                <w:spacing w:val="-5"/>
                <w:sz w:val="24"/>
                <w:szCs w:val="24"/>
              </w:rPr>
              <w:t>структуру</w:t>
              <w:tab/>
            </w:r>
            <w:r>
              <w:rPr>
                <w:spacing w:val="-4"/>
                <w:sz w:val="24"/>
                <w:szCs w:val="24"/>
              </w:rPr>
              <w:t>слова,</w:t>
              <w:tab/>
            </w:r>
            <w:r>
              <w:rPr>
                <w:spacing w:val="-5"/>
                <w:sz w:val="24"/>
                <w:szCs w:val="24"/>
              </w:rPr>
              <w:t>выделяя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  <w:tab/>
              <w:t>морфологический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/>
            </w:pPr>
            <w:r>
              <w:rPr>
                <w:spacing w:val="-4"/>
                <w:sz w:val="24"/>
                <w:szCs w:val="24"/>
              </w:rPr>
              <w:t xml:space="preserve">исходную </w:t>
            </w:r>
            <w:r>
              <w:rPr>
                <w:spacing w:val="-5"/>
                <w:sz w:val="24"/>
                <w:szCs w:val="24"/>
              </w:rPr>
              <w:t xml:space="preserve">(производящую) </w:t>
            </w:r>
            <w:r>
              <w:rPr>
                <w:spacing w:val="-4"/>
                <w:sz w:val="24"/>
                <w:szCs w:val="24"/>
              </w:rPr>
              <w:t xml:space="preserve">основу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лова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50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овообразующую(-ие)</w:t>
              <w:tab/>
              <w:t>морфему(-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9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  <w:tab/>
              <w:t>синтаксический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); различать  изученные способы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&lt;…&gt; предложения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я слов различных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ей речи);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 разбор (анализи-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вать слово с точки зрения его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адлежности к той или иной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  <w:tab w:val="left" w:pos="1589" w:leader="none"/>
                <w:tab w:val="left" w:pos="255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</w:t>
              <w:tab/>
              <w:t>речи,</w:t>
              <w:tab/>
              <w:t>умения</w:t>
              <w:tab/>
              <w:t>определять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49" w:leader="none"/>
                <w:tab w:val="left" w:pos="357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</w:t>
              <w:tab/>
              <w:t>признаки</w:t>
              <w:tab/>
              <w:t>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0" w:leader="none"/>
                <w:tab w:val="left" w:pos="2875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ую</w:t>
              <w:tab/>
              <w:t>роль</w:t>
              <w:tab/>
              <w:t>данного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/>
            </w:pPr>
            <w:r>
              <w:rPr>
                <w:sz w:val="24"/>
                <w:szCs w:val="24"/>
              </w:rPr>
              <w:t>слова);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5" w:leader="none"/>
                <w:tab w:val="left" w:pos="2992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интаксический</w:t>
              <w:tab/>
              <w:t>разбор</w:t>
              <w:tab/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7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</w:t>
              <w:tab/>
              <w:t>производны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9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ь</w:t>
              <w:tab/>
              <w:t>самостоятель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08" w:leader="none"/>
                <w:tab w:val="left" w:pos="273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  <w:tab/>
              <w:t>в</w:t>
              <w:tab/>
              <w:t>заданных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и речи и их формы, а также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2" w:leader="none"/>
                <w:tab w:val="left" w:pos="2987" w:leader="none"/>
                <w:tab w:val="left" w:pos="3474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х,</w:t>
              <w:tab/>
              <w:t>отличать</w:t>
              <w:tab/>
              <w:t>их</w:t>
              <w:tab/>
              <w:t>от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 &lt;…&gt;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3" w:leader="none"/>
                <w:tab w:val="left" w:pos="3164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чных</w:t>
              <w:tab/>
              <w:t>частей</w:t>
              <w:tab/>
              <w:t>речи,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4" w:leader="none"/>
                <w:tab w:val="left" w:pos="1812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ться</w:t>
              <w:tab/>
              <w:t>на</w:t>
              <w:tab/>
              <w:t>фонетический,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0" w:leader="none"/>
                <w:tab w:val="left" w:pos="2356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</w:t>
              <w:tab/>
              <w:t>писать</w:t>
              <w:tab/>
              <w:t>производные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ный,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95" w:leader="none"/>
              </w:tabs>
              <w:spacing w:lineRule="exact" w:line="256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ловообразовательный</w:t>
              <w:tab/>
              <w:t>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2" w:leader="none"/>
                <w:tab w:val="left" w:pos="3210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</w:t>
              <w:tab/>
              <w:t>анализ</w:t>
              <w:tab/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8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8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758"/>
        <w:gridCol w:w="3382"/>
        <w:gridCol w:w="1250"/>
        <w:gridCol w:w="1358"/>
      </w:tblGrid>
      <w:tr>
        <w:trPr>
          <w:trHeight w:val="22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познавать производные союзы в заданных предложениях, отличать их от омонимичных частей речи, правильно писать производные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юзы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 самостоятельные части речи и их формы, а также служебные части речи &lt;…&gt;; опираться на фонетический, морфемный, словообразова- тельный и морфологический</w:t>
            </w:r>
          </w:p>
          <w:p>
            <w:pPr>
              <w:pStyle w:val="TableParagraph"/>
              <w:tabs>
                <w:tab w:val="clear" w:pos="708"/>
                <w:tab w:val="left" w:pos="1510" w:leader="none"/>
                <w:tab w:val="left" w:pos="2394" w:leader="none"/>
              </w:tabs>
              <w:spacing w:lineRule="atLeast" w:line="270"/>
              <w:ind w:left="56" w:right="48" w:hanging="0"/>
              <w:jc w:val="both"/>
              <w:rPr/>
            </w:pPr>
            <w:r>
              <w:rPr>
                <w:sz w:val="24"/>
                <w:szCs w:val="24"/>
              </w:rPr>
              <w:t>анализ</w:t>
              <w:tab/>
              <w:t>в</w:t>
              <w:tab/>
            </w:r>
            <w:r>
              <w:rPr>
                <w:spacing w:val="-1"/>
                <w:sz w:val="24"/>
                <w:szCs w:val="24"/>
              </w:rPr>
              <w:t xml:space="preserve">практике </w:t>
            </w:r>
            <w:r>
              <w:rPr>
                <w:sz w:val="24"/>
                <w:szCs w:val="24"/>
              </w:rPr>
              <w:t>правопис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11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орфоэпическими нормами русского литературного язык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1" w:leader="none"/>
                <w:tab w:val="left" w:pos="2367" w:leader="none"/>
              </w:tabs>
              <w:ind w:left="56" w:right="44" w:hanging="0"/>
              <w:rPr/>
            </w:pPr>
            <w:r>
              <w:rPr>
                <w:sz w:val="24"/>
                <w:szCs w:val="24"/>
                <w:lang w:val="ru-RU"/>
              </w:rPr>
              <w:t>Проводить</w:t>
              <w:tab/>
              <w:t>&lt;…&gt;</w:t>
              <w:tab/>
              <w:t>орфоэпи- ческий анализ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ова;</w:t>
            </w:r>
          </w:p>
          <w:p>
            <w:pPr>
              <w:pStyle w:val="TableParagraph"/>
              <w:tabs>
                <w:tab w:val="clear" w:pos="708"/>
                <w:tab w:val="left" w:pos="1500" w:leader="none"/>
                <w:tab w:val="left" w:pos="2387" w:leader="none"/>
              </w:tabs>
              <w:spacing w:lineRule="atLeast" w:line="270"/>
              <w:ind w:left="56" w:right="44" w:hanging="0"/>
              <w:rPr/>
            </w:pPr>
            <w:r>
              <w:rPr>
                <w:sz w:val="24"/>
                <w:szCs w:val="24"/>
              </w:rPr>
              <w:t>определять</w:t>
              <w:tab/>
              <w:t>место</w:t>
              <w:tab/>
              <w:t>ударного слог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…&gt;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</w:tr>
      <w:tr>
        <w:trPr>
          <w:trHeight w:val="1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случаи нарушения грамматических норм русского литературного языка в заданных предложениях и исправлять эти</w:t>
            </w:r>
          </w:p>
          <w:p>
            <w:pPr>
              <w:pStyle w:val="TableParagraph"/>
              <w:spacing w:lineRule="exact" w:line="2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сновные языковые нормы в устной и письменной ре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ь</w:t>
              <w:tab/>
              <w:t>предложения</w:t>
              <w:tab/>
              <w:t>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5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  <w:tab/>
              <w:t>различ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1" w:leader="none"/>
                <w:tab w:val="left" w:pos="2908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ным</w:t>
              <w:tab/>
              <w:t>оборотом,</w:t>
              <w:tab/>
              <w:t>деепри-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2" w:leader="none"/>
                <w:tab w:val="left" w:pos="3194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  <w:tab/>
              <w:t>словосочетаний</w:t>
              <w:tab/>
              <w:t>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5" w:leader="none"/>
                <w:tab w:val="left" w:pos="2760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м</w:t>
              <w:tab/>
              <w:t>оборотом;</w:t>
              <w:tab/>
              <w:t>находить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й с точки зрения их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37" w:leader="none"/>
                <w:tab w:val="left" w:pos="3570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  <w:tab/>
              <w:t>причастных</w:t>
              <w:tab/>
              <w:t>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-смысловой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1" w:leader="none"/>
                <w:tab w:val="left" w:pos="3587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ных</w:t>
              <w:tab/>
              <w:t>оборотов</w:t>
              <w:tab/>
              <w:t>в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8" w:leader="none"/>
                <w:tab w:val="left" w:pos="188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  <w:tab/>
              <w:t>и</w:t>
              <w:tab/>
              <w:t>функциональ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09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и;</w:t>
              <w:tab/>
              <w:t>соблюдать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особенностей; опознавать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ные пунктуационные нормы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12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  <w:tab/>
              <w:t>&lt;…&gt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письма; обосновывать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ной структуры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15" w:leader="none"/>
                <w:tab w:val="left" w:pos="2695" w:leader="none"/>
                <w:tab w:val="left" w:pos="3146" w:leader="none"/>
              </w:tabs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</w:t>
              <w:tab/>
              <w:t>предложения</w:t>
              <w:tab/>
              <w:t>и</w:t>
              <w:tab/>
              <w:t>знака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основные языковые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инания в нем, в том числе с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в письменной речи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ю графической схемы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6" w:leader="none"/>
                <w:tab w:val="left" w:pos="2038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ться</w:t>
              <w:tab/>
              <w:t>на</w:t>
              <w:tab/>
              <w:t>грамматико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8" w:leader="none"/>
                <w:tab w:val="left" w:pos="2945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ый</w:t>
              <w:tab/>
              <w:t>анализ</w:t>
              <w:tab/>
              <w:t>пр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и расстановки знаков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инания в предложен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ь</w:t>
              <w:tab/>
              <w:t>предложения</w:t>
              <w:tab/>
              <w:t>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35" w:leader="none"/>
              </w:tabs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  <w:tab/>
              <w:t>различ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6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0" w:leader="none"/>
                <w:tab w:val="left" w:pos="357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ным</w:t>
              <w:tab/>
              <w:t>оборотом</w:t>
              <w:tab/>
              <w:t>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2" w:leader="none"/>
                <w:tab w:val="left" w:pos="3194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  <w:tab/>
              <w:t>словосочетаний</w:t>
              <w:tab/>
              <w:t>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4" w:leader="none"/>
                <w:tab w:val="left" w:pos="2827" w:leader="none"/>
              </w:tabs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м;</w:t>
              <w:tab/>
              <w:t>находить</w:t>
              <w:tab/>
              <w:t>границы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й с точки зрения их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5" w:leader="none"/>
                <w:tab w:val="left" w:pos="3570" w:leader="none"/>
              </w:tabs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ного</w:t>
              <w:tab/>
              <w:t>оборота</w:t>
              <w:tab/>
              <w:t>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-смысловой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4" w:leader="none"/>
                <w:tab w:val="left" w:pos="2258" w:leader="none"/>
              </w:tabs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</w:t>
              <w:tab/>
              <w:t>в</w:t>
              <w:tab/>
              <w:t>предложении;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8" w:leader="none"/>
                <w:tab w:val="left" w:pos="1881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  <w:tab/>
              <w:t>и</w:t>
              <w:tab/>
              <w:t>функциональ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04" w:leader="none"/>
              </w:tabs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</w:t>
              <w:tab/>
              <w:t>изученные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особенностей; опознавать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онные нормы в процессе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12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  <w:tab/>
              <w:t>&lt;…&gt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6" w:leader="none"/>
                <w:tab w:val="left" w:pos="3062" w:leader="none"/>
              </w:tabs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;</w:t>
              <w:tab/>
              <w:t>обосновывать</w:t>
              <w:tab/>
              <w:t>выбор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ной структуры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наков препинания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основные языковые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ем, в том числе с помощью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в письменной речи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й схемы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6" w:leader="none"/>
                <w:tab w:val="left" w:pos="2038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ться</w:t>
              <w:tab/>
              <w:t>на</w:t>
              <w:tab/>
              <w:t>грамматико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8" w:leader="none"/>
                <w:tab w:val="left" w:pos="2945" w:leader="none"/>
              </w:tabs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ый</w:t>
              <w:tab/>
              <w:t>анализ</w:t>
              <w:tab/>
              <w:t>пр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и расстановки знаков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инания в предложен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7"/>
                <w:sz w:val="24"/>
                <w:szCs w:val="24"/>
              </w:rPr>
              <w:t xml:space="preserve">Анализировать прочитанный </w:t>
            </w:r>
            <w:r>
              <w:rPr>
                <w:spacing w:val="-6"/>
                <w:sz w:val="24"/>
                <w:szCs w:val="24"/>
              </w:rPr>
              <w:t xml:space="preserve">текст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различны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ки зрения его основной мысли;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</w:t>
              <w:tab/>
              <w:t>чтения</w:t>
              <w:tab/>
              <w:t>(изучающим,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7" w:leader="none"/>
                <w:tab w:val="left" w:pos="2186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познавать</w:t>
              <w:tab/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7"/>
                <w:sz w:val="24"/>
                <w:szCs w:val="24"/>
              </w:rPr>
              <w:t>формулировать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ым,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  <w:tab w:val="left" w:pos="2537" w:leader="none"/>
                <w:tab w:val="left" w:pos="3593" w:leader="none"/>
              </w:tabs>
              <w:spacing w:lineRule="exact" w:line="256"/>
              <w:ind w:left="57" w:hanging="0"/>
              <w:rPr/>
            </w:pPr>
            <w:r>
              <w:rPr>
                <w:spacing w:val="-6"/>
                <w:sz w:val="24"/>
                <w:szCs w:val="24"/>
              </w:rPr>
              <w:t>основную</w:t>
              <w:tab/>
            </w:r>
            <w:r>
              <w:rPr>
                <w:spacing w:val="-5"/>
                <w:sz w:val="24"/>
                <w:szCs w:val="24"/>
              </w:rPr>
              <w:t>мысль</w:t>
              <w:tab/>
            </w:r>
            <w:r>
              <w:rPr>
                <w:spacing w:val="-6"/>
                <w:sz w:val="24"/>
                <w:szCs w:val="24"/>
              </w:rPr>
              <w:t>текста</w:t>
              <w:tab/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95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овым)</w:t>
              <w:tab/>
              <w:t>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исьменной </w:t>
            </w:r>
            <w:r>
              <w:rPr>
                <w:spacing w:val="-5"/>
                <w:sz w:val="24"/>
                <w:szCs w:val="24"/>
              </w:rPr>
              <w:t xml:space="preserve">форме, </w:t>
            </w:r>
            <w:r>
              <w:rPr>
                <w:spacing w:val="-6"/>
                <w:sz w:val="24"/>
                <w:szCs w:val="24"/>
              </w:rPr>
              <w:t xml:space="preserve">соблюдая </w:t>
            </w:r>
            <w:r>
              <w:rPr>
                <w:spacing w:val="-7"/>
                <w:sz w:val="24"/>
                <w:szCs w:val="24"/>
              </w:rPr>
              <w:t>нормы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 переработк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8" w:leader="none"/>
                <w:tab w:val="left" w:pos="3577" w:leader="none"/>
              </w:tabs>
              <w:spacing w:lineRule="exact" w:line="256"/>
              <w:ind w:left="57" w:hanging="0"/>
              <w:rPr/>
            </w:pPr>
            <w:r>
              <w:rPr>
                <w:spacing w:val="-7"/>
                <w:sz w:val="24"/>
                <w:szCs w:val="24"/>
              </w:rPr>
              <w:t>построения</w:t>
              <w:tab/>
            </w:r>
            <w:r>
              <w:rPr>
                <w:spacing w:val="-6"/>
                <w:sz w:val="24"/>
                <w:szCs w:val="24"/>
              </w:rPr>
              <w:t>предложения</w:t>
              <w:tab/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нного материала;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употребления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62" w:leader="none"/>
                <w:tab w:val="left" w:pos="2622" w:leader="none"/>
              </w:tabs>
              <w:spacing w:lineRule="exact" w:line="254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</w:t>
              <w:tab/>
              <w:t>понимать</w:t>
              <w:tab/>
              <w:t>текс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8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8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758"/>
        <w:gridCol w:w="3382"/>
        <w:gridCol w:w="1250"/>
        <w:gridCol w:w="1358"/>
      </w:tblGrid>
      <w:tr>
        <w:trPr>
          <w:trHeight w:val="41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1278" w:leader="none"/>
                <w:tab w:val="left" w:pos="1377" w:leader="none"/>
                <w:tab w:val="left" w:pos="1601" w:leader="none"/>
                <w:tab w:val="left" w:pos="1634" w:leader="none"/>
                <w:tab w:val="left" w:pos="1820" w:leader="none"/>
                <w:tab w:val="left" w:pos="1935" w:leader="none"/>
                <w:tab w:val="left" w:pos="2591" w:leader="none"/>
                <w:tab w:val="left" w:pos="2780" w:leader="none"/>
                <w:tab w:val="left" w:pos="3216" w:leader="none"/>
              </w:tabs>
              <w:ind w:left="56" w:right="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</w:t>
              <w:tab/>
              <w:tab/>
              <w:tab/>
              <w:tab/>
              <w:t>функционально- смысловых типов речи &lt;…&gt; и функциональных разновидностей языка; анализировать текст с точки зрения</w:t>
              <w:tab/>
              <w:t>его</w:t>
              <w:tab/>
              <w:tab/>
              <w:tab/>
              <w:t>темы,</w:t>
              <w:tab/>
              <w:tab/>
              <w:t>цели, основной мысли, основной и дополнительной</w:t>
              <w:tab/>
              <w:tab/>
              <w:t>информации; создавать</w:t>
              <w:tab/>
              <w:tab/>
              <w:tab/>
              <w:t>и</w:t>
              <w:tab/>
              <w:tab/>
              <w:tab/>
              <w:t>редактировать письменные</w:t>
              <w:tab/>
              <w:tab/>
              <w:t>тексты</w:t>
              <w:tab/>
              <w:t>разных стилей</w:t>
              <w:tab/>
              <w:tab/>
              <w:t>и</w:t>
              <w:tab/>
              <w:tab/>
              <w:tab/>
              <w:tab/>
              <w:t>жанров</w:t>
              <w:tab/>
              <w:tab/>
              <w:t>с соблюдением</w:t>
              <w:tab/>
              <w:tab/>
              <w:tab/>
              <w:tab/>
              <w:tab/>
              <w:tab/>
              <w:t>норм</w:t>
            </w:r>
          </w:p>
          <w:p>
            <w:pPr>
              <w:pStyle w:val="TableParagraph"/>
              <w:tabs>
                <w:tab w:val="clear" w:pos="708"/>
                <w:tab w:val="left" w:pos="2414" w:leader="none"/>
              </w:tabs>
              <w:spacing w:lineRule="atLeast" w:line="270"/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временного</w:t>
              <w:tab/>
              <w:t>русского литературного языка и речевого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22" w:leader="none"/>
                <w:tab w:val="left" w:pos="2009" w:leader="none"/>
                <w:tab w:val="left" w:pos="3163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познавать</w:t>
              <w:tab/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функционально- </w:t>
            </w:r>
            <w:r>
              <w:rPr>
                <w:sz w:val="24"/>
                <w:szCs w:val="24"/>
                <w:lang w:val="ru-RU"/>
              </w:rPr>
              <w:t>смысловые</w:t>
              <w:tab/>
              <w:t>типы</w:t>
              <w:tab/>
              <w:t>речи, представленные в прочитанном текст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>и информационной переработки прочитанного материала; анализировать текст с точки зрения его принадлежности к функционально-смысловому типу речи и</w:t>
            </w:r>
            <w:r>
              <w:rPr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ункциональной</w:t>
            </w:r>
          </w:p>
          <w:p>
            <w:pPr>
              <w:pStyle w:val="TableParagraph"/>
              <w:spacing w:lineRule="exact" w:line="259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язы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6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6" w:leader="none"/>
                <w:tab w:val="left" w:pos="1871" w:leader="none"/>
                <w:tab w:val="left" w:pos="3571" w:leader="none"/>
              </w:tabs>
              <w:ind w:left="56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о</w:t>
              <w:tab/>
              <w:tab/>
              <w:t>понимать</w:t>
              <w:tab/>
              <w:t>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</w:t>
              <w:tab/>
              <w:t>высказывание</w:t>
              <w:tab/>
              <w:t>в письменной форме с учетом норм построения предложения и словоупотребле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2205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ab/>
              <w:t>и информационной переработки прочитанного</w:t>
              <w:tab/>
              <w:tab/>
              <w:t>материала;</w:t>
            </w:r>
          </w:p>
          <w:p>
            <w:pPr>
              <w:pStyle w:val="TableParagraph"/>
              <w:tabs>
                <w:tab w:val="clear" w:pos="708"/>
                <w:tab w:val="left" w:pos="2284" w:leader="none"/>
                <w:tab w:val="left" w:pos="3194" w:leader="none"/>
              </w:tabs>
              <w:ind w:left="56"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декватно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понимать, </w:t>
            </w:r>
            <w:r>
              <w:rPr>
                <w:sz w:val="24"/>
                <w:szCs w:val="24"/>
                <w:lang w:val="ru-RU"/>
              </w:rPr>
              <w:t>интерпретировать</w:t>
              <w:tab/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694" w:leader="none"/>
                <w:tab w:val="left" w:pos="2621" w:leader="none"/>
              </w:tabs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нтировать</w:t>
              <w:tab/>
              <w:t>тексты различных функционально- смысловых типов речи (повествование, описание, рассуждение) и функцио- нальных</w:t>
              <w:tab/>
              <w:t>разновидностей языка;</w:t>
            </w:r>
          </w:p>
          <w:p>
            <w:pPr>
              <w:pStyle w:val="TableParagraph"/>
              <w:ind w:left="56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создавать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редактировать письменные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раз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стил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жанров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облюдением норм современного русского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литературного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языка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ечевого </w:t>
            </w:r>
            <w:r>
              <w:rPr>
                <w:spacing w:val="-7"/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</w:tr>
    </w:tbl>
    <w:p>
      <w:pPr>
        <w:sectPr>
          <w:type w:val="nextPage"/>
          <w:pgSz w:w="11906" w:h="16838"/>
          <w:pgMar w:left="68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758"/>
        <w:gridCol w:w="3382"/>
        <w:gridCol w:w="1250"/>
        <w:gridCol w:w="1358"/>
      </w:tblGrid>
      <w:tr>
        <w:trPr>
          <w:trHeight w:val="22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6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познавать</w:t>
              <w:tab/>
              <w:t>лексическое значение слова с опорой на указанный в задании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текс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3195" w:leader="none"/>
              </w:tabs>
              <w:spacing w:lineRule="exact" w:line="276"/>
              <w:ind w:left="56" w:right="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  <w:t>(изучающим, ознакомительным, просмотровым)</w:t>
              <w:tab/>
              <w:tab/>
              <w:t xml:space="preserve">и информационной переработки прочитанного материала;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проводить </w:t>
            </w:r>
            <w:r>
              <w:rPr>
                <w:spacing w:val="-6"/>
                <w:sz w:val="24"/>
                <w:szCs w:val="24"/>
                <w:lang w:val="ru-RU"/>
              </w:rPr>
              <w:t>лексический анализ сл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4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4" w:leader="none"/>
                <w:tab w:val="left" w:pos="2192" w:leader="none"/>
                <w:tab w:val="left" w:pos="3582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познавать</w:t>
              <w:tab/>
              <w:tab/>
              <w:t>стилистически окрашенное слово в заданном контексте,</w:t>
              <w:tab/>
              <w:t>подбирать</w:t>
              <w:tab/>
              <w:t>к найденному слову близкие по значению слов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синонимы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362" w:leader="none"/>
                <w:tab w:val="left" w:pos="1634" w:leader="none"/>
                <w:tab w:val="left" w:pos="1968" w:leader="none"/>
                <w:tab w:val="left" w:pos="2622" w:leader="none"/>
                <w:tab w:val="left" w:pos="2673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ab/>
              <w:tab/>
              <w:t>и информационной переработки прочитанного материала; адекватно</w:t>
              <w:tab/>
              <w:t>понимать</w:t>
              <w:tab/>
              <w:t>тексты различных</w:t>
              <w:tab/>
              <w:tab/>
              <w:t>функционально- смысловых типов речи &lt;…&gt; и функциональных</w:t>
              <w:tab/>
              <w:tab/>
              <w:tab/>
              <w:t>разно- видностей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лексический анализ слова; опознавать лексические средства выразительности</w:t>
            </w:r>
          </w:p>
          <w:p>
            <w:pPr>
              <w:pStyle w:val="TableParagraph"/>
              <w:spacing w:lineRule="exact" w:line="260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&lt;…&gt;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4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1278" w:leader="none"/>
                <w:tab w:val="left" w:pos="1377" w:leader="none"/>
                <w:tab w:val="left" w:pos="1518" w:leader="none"/>
                <w:tab w:val="left" w:pos="1601" w:leader="none"/>
                <w:tab w:val="left" w:pos="1634" w:leader="none"/>
                <w:tab w:val="left" w:pos="1820" w:leader="none"/>
                <w:tab w:val="left" w:pos="1935" w:leader="none"/>
                <w:tab w:val="left" w:pos="2086" w:leader="none"/>
                <w:tab w:val="left" w:pos="2416" w:leader="none"/>
                <w:tab w:val="left" w:pos="2591" w:leader="none"/>
                <w:tab w:val="left" w:pos="2622" w:leader="none"/>
                <w:tab w:val="left" w:pos="2673" w:leader="none"/>
                <w:tab w:val="left" w:pos="2780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Адекватно</w:t>
              <w:tab/>
              <w:tab/>
              <w:t>понимать</w:t>
              <w:tab/>
              <w:tab/>
              <w:tab/>
              <w:t>тексты различных</w:t>
              <w:tab/>
              <w:tab/>
              <w:tab/>
              <w:tab/>
              <w:tab/>
              <w:t>функционально- смысловых</w:t>
              <w:tab/>
              <w:tab/>
              <w:tab/>
              <w:t>типов</w:t>
              <w:tab/>
              <w:t>речи</w:t>
              <w:tab/>
              <w:t xml:space="preserve">и </w:t>
            </w:r>
            <w:r>
              <w:rPr>
                <w:spacing w:val="-1"/>
                <w:sz w:val="24"/>
                <w:szCs w:val="24"/>
                <w:lang w:val="ru-RU"/>
              </w:rPr>
              <w:t>функциональных</w:t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  <w:lang w:val="ru-RU"/>
              </w:rPr>
              <w:t>разно- видностей языка; анализировать текст с точки зрения</w:t>
              <w:tab/>
              <w:t>его</w:t>
              <w:tab/>
              <w:tab/>
              <w:tab/>
              <w:tab/>
              <w:t>темы,</w:t>
              <w:tab/>
              <w:tab/>
              <w:tab/>
              <w:tab/>
              <w:tab/>
              <w:t>цели, основной мысли, основной и дополнительной</w:t>
              <w:tab/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информации; </w:t>
            </w:r>
            <w:r>
              <w:rPr>
                <w:sz w:val="24"/>
                <w:szCs w:val="24"/>
                <w:lang w:val="ru-RU"/>
              </w:rPr>
              <w:t>создавать</w:t>
              <w:tab/>
              <w:tab/>
              <w:tab/>
              <w:t>и</w:t>
              <w:tab/>
              <w:tab/>
              <w:tab/>
              <w:tab/>
              <w:t>редактировать письменные</w:t>
              <w:tab/>
              <w:tab/>
              <w:tab/>
              <w:t>тексты</w:t>
              <w:tab/>
              <w:tab/>
              <w:t>разных стилей</w:t>
              <w:tab/>
              <w:tab/>
              <w:t>и</w:t>
              <w:tab/>
              <w:tab/>
              <w:tab/>
              <w:tab/>
              <w:tab/>
              <w:t>жанров</w:t>
              <w:tab/>
              <w:tab/>
              <w:t>с соблюдением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норм современного русского лите- ратурного</w:t>
              <w:tab/>
              <w:tab/>
              <w:t>языка</w:t>
              <w:tab/>
              <w:tab/>
              <w:t>и</w:t>
              <w:tab/>
              <w:t>речевого</w:t>
            </w:r>
          </w:p>
          <w:p>
            <w:pPr>
              <w:pStyle w:val="TableParagraph"/>
              <w:spacing w:lineRule="exact" w:line="259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перевода первичных баллов в отметки по пятибалльной шка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4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410"/>
        <w:gridCol w:w="1411"/>
        <w:gridCol w:w="1411"/>
        <w:gridCol w:w="1435"/>
      </w:tblGrid>
      <w:tr>
        <w:trPr>
          <w:trHeight w:val="552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/>
              <w:ind w:left="723" w:firstLine="5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5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2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82" w:right="3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81" w:right="3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97" w:right="3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балл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382" w:right="3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–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381" w:right="3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–4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397" w:right="3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–4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в 7 «А» классе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2"/>
        <w:gridCol w:w="3454"/>
        <w:gridCol w:w="31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1 (4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2 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3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2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Проводить морфемный и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ловообразовательный анализ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лова; применять знания и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умения по морфемике и</w:t>
            </w:r>
          </w:p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образованию, проведении морфологического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а слов; проводить синтаксический анализ предлож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1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2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3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4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)  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производные предлоги в заданных, предложениях, отличать</w:t>
              <w:tab/>
              <w:t>их от омонимичных частей речи, правильно писать предлог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8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)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pacing w:lineRule="exact" w:line="255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Распознавать производные союзы в заданных предложениях, отличать их от омонимичных частей речи, правильно писать производные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юз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)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napToGrid w:val="false"/>
              <w:spacing w:lineRule="exact" w:line="255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орфоэпическими нормами русского литературного я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случаи нарушения грамматических норм русского литературного языка в заданных предложениях и исправлять эти</w:t>
            </w:r>
          </w:p>
          <w:p>
            <w:pPr>
              <w:pStyle w:val="TableParagraph"/>
              <w:tabs>
                <w:tab w:val="clear" w:pos="708"/>
                <w:tab w:val="left" w:pos="1689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ажно зафиксировать данный уровень. 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)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 предложения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0" w:hanging="0"/>
              <w:rPr/>
            </w:pPr>
            <w:r>
              <w:rPr>
                <w:sz w:val="24"/>
                <w:szCs w:val="24"/>
                <w:lang w:val="ru-RU"/>
              </w:rPr>
              <w:t>причастным оборотом, деепричастным оборотом, находить границы причастных оборотов в предложении, соблюдать изученные пунктационные нормы в процессе письма, обосновывать выбор предложения и знака препинания в нем</w:t>
            </w:r>
          </w:p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)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) (2б.)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</w:t>
              <w:tab/>
              <w:t>предложения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епричастным</w:t>
              <w:tab/>
              <w:t>оборотом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щением;</w:t>
              <w:tab/>
              <w:t>находить</w:t>
              <w:tab/>
              <w:t>границы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епричастного</w:t>
              <w:tab/>
              <w:t>оборота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щения</w:t>
              <w:tab/>
              <w:t>в</w:t>
              <w:tab/>
              <w:t>предложении;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</w:t>
              <w:tab/>
              <w:t>изученные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нктуационные нормы в процессе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а;</w:t>
              <w:tab/>
              <w:t>обосновывать</w:t>
              <w:tab/>
              <w:t>выбор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я и знаков препинания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ем, в том числе с помощь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й схем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5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) 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  <w:lang w:val="ru-RU"/>
              </w:rPr>
              <w:t xml:space="preserve">Анализировать прочитанный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текст </w:t>
            </w:r>
            <w:r>
              <w:rPr>
                <w:sz w:val="24"/>
                <w:szCs w:val="24"/>
                <w:lang w:val="ru-RU"/>
              </w:rPr>
              <w:t>с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ки зрения его основной мысли;</w:t>
            </w:r>
          </w:p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распознавать</w:t>
              <w:tab/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7"/>
                <w:sz w:val="24"/>
                <w:szCs w:val="24"/>
                <w:lang w:val="ru-RU"/>
              </w:rPr>
              <w:t>формулировать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основную</w:t>
              <w:tab/>
            </w:r>
            <w:r>
              <w:rPr>
                <w:spacing w:val="-5"/>
                <w:sz w:val="24"/>
                <w:szCs w:val="24"/>
                <w:lang w:val="ru-RU"/>
              </w:rPr>
              <w:t>мысль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текста</w:t>
              <w:tab/>
            </w:r>
            <w:r>
              <w:rPr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 xml:space="preserve">письменной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форме,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облюдая </w:t>
            </w:r>
            <w:r>
              <w:rPr>
                <w:spacing w:val="-7"/>
                <w:sz w:val="24"/>
                <w:szCs w:val="24"/>
                <w:lang w:val="ru-RU"/>
              </w:rPr>
              <w:t>нормы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  <w:lang w:val="ru-RU"/>
              </w:rPr>
              <w:t>построения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предложения</w:t>
              <w:tab/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употреб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ональн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ые</w:t>
              <w:tab/>
              <w:t>типы</w:t>
              <w:tab/>
              <w:t>речи, представленные в прочитанном текст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)  (2б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б.)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  <w:tab/>
              <w:tab/>
              <w:t>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</w:t>
              <w:tab/>
              <w:t>в письменной форме с учетом норм построения предложения и словоупотребл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)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  <w:tab/>
              <w:t xml:space="preserve"> лексическое значение слова с опорой на указанный в задан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) 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  <w:tab/>
              <w:t xml:space="preserve"> стилистически окрашенное слово в заданном контексте,</w:t>
              <w:tab/>
              <w:t>подбирать</w:t>
              <w:tab/>
              <w:t>к найденному слову близкие по значению сло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инонимы)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  <w:tr>
        <w:trPr>
          <w:trHeight w:val="9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)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в 7 «Б» классе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2"/>
        <w:gridCol w:w="3454"/>
        <w:gridCol w:w="31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1 (4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2 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0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0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3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2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Проводить морфемный и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ловообразовательный анализ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лова; применять знания и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умения по морфемике и</w:t>
            </w:r>
          </w:p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образованию, проведении морфологического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а слов; проводить синтаксический анализ предлож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1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2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3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4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)  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производные предлоги в заданных, предложениях, отличать</w:t>
              <w:tab/>
              <w:t>их от омонимичных частей речи, правильно писать предлог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8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)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pacing w:lineRule="exact" w:line="255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Распознавать производные союзы в заданных предложениях, отличать их от омонимичных частей речи, правильно писать производные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юз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)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napToGrid w:val="false"/>
              <w:spacing w:lineRule="exact" w:line="255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орфоэпическими нормами русского литературного я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случаи нарушения грамматических норм русского литературного языка в заданных предложениях и исправлять эти</w:t>
            </w:r>
          </w:p>
          <w:p>
            <w:pPr>
              <w:pStyle w:val="TableParagraph"/>
              <w:tabs>
                <w:tab w:val="clear" w:pos="708"/>
                <w:tab w:val="left" w:pos="1689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)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 предложения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астным оборотом, деепричастным оборотом, находить границы причастных оборотов в предложении, соблюдать изученные пунктационные нормы в процессе письма, обосновывать выбор предложения и знака препинания в нем</w:t>
            </w:r>
          </w:p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)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) (2б.)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</w:t>
              <w:tab/>
              <w:t>предложения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епричастным</w:t>
              <w:tab/>
              <w:t>оборотом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щением;</w:t>
              <w:tab/>
              <w:t>находить</w:t>
              <w:tab/>
              <w:t>границы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епричастного</w:t>
              <w:tab/>
              <w:t>оборота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щения</w:t>
              <w:tab/>
              <w:t>в</w:t>
              <w:tab/>
              <w:t>предложении;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</w:t>
              <w:tab/>
              <w:t>изученные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нктуационные нормы в процессе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а;</w:t>
              <w:tab/>
              <w:t>обосновывать</w:t>
              <w:tab/>
              <w:t>выбор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я и знаков препинания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ем, в том числе с помощь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й схем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5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) 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  <w:lang w:val="ru-RU"/>
              </w:rPr>
              <w:t xml:space="preserve">Анализировать прочитанный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текст </w:t>
            </w:r>
            <w:r>
              <w:rPr>
                <w:sz w:val="24"/>
                <w:szCs w:val="24"/>
                <w:lang w:val="ru-RU"/>
              </w:rPr>
              <w:t>с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ки зрения его основной мысли;</w:t>
            </w:r>
          </w:p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распознавать</w:t>
              <w:tab/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7"/>
                <w:sz w:val="24"/>
                <w:szCs w:val="24"/>
                <w:lang w:val="ru-RU"/>
              </w:rPr>
              <w:t>формулировать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основную</w:t>
              <w:tab/>
            </w:r>
            <w:r>
              <w:rPr>
                <w:spacing w:val="-5"/>
                <w:sz w:val="24"/>
                <w:szCs w:val="24"/>
                <w:lang w:val="ru-RU"/>
              </w:rPr>
              <w:t>мысль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текста</w:t>
              <w:tab/>
            </w:r>
            <w:r>
              <w:rPr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 xml:space="preserve">письменной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форме,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облюдая </w:t>
            </w:r>
            <w:r>
              <w:rPr>
                <w:spacing w:val="-7"/>
                <w:sz w:val="24"/>
                <w:szCs w:val="24"/>
                <w:lang w:val="ru-RU"/>
              </w:rPr>
              <w:t>нормы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  <w:lang w:val="ru-RU"/>
              </w:rPr>
              <w:t>построения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предложения</w:t>
              <w:tab/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употреб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ональн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ые</w:t>
              <w:tab/>
              <w:t>типы</w:t>
              <w:tab/>
              <w:t>речи, представленные в прочитанном текст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)  (2б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б.)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  <w:tab/>
              <w:tab/>
              <w:t>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</w:t>
              <w:tab/>
              <w:t>в письменной форме с учетом норм построения предложения и словоупотребл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)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  <w:tab/>
              <w:t xml:space="preserve"> лексическое значение слова с опорой на указанный в задан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) 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  <w:tab/>
              <w:t xml:space="preserve"> стилистически окрашенное слово в заданном контексте,</w:t>
              <w:tab/>
              <w:t>подбирать</w:t>
              <w:tab/>
              <w:t>к найденному слову близкие по значению сло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инонимы)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  <w:tr>
        <w:trPr>
          <w:trHeight w:val="9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)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в 7 «В» классе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2"/>
        <w:gridCol w:w="3454"/>
        <w:gridCol w:w="31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1 (4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2 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3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2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Проводить морфемный и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ловообразовательный анализ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лова; применять знания и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умения по морфемике и</w:t>
            </w:r>
          </w:p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образованию, проведении морфологического</w:t>
            </w:r>
          </w:p>
          <w:p>
            <w:pPr>
              <w:pStyle w:val="TableParagraph"/>
              <w:tabs>
                <w:tab w:val="clear" w:pos="708"/>
                <w:tab w:val="left" w:pos="1569" w:leader="none"/>
                <w:tab w:val="left" w:pos="3194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а слов; проводить синтаксический анализ предлож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1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2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3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4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)  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производные предлоги в заданных, предложениях, отличать</w:t>
              <w:tab/>
              <w:t>их от омонимичных частей речи, правильно писать предлог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8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)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pacing w:lineRule="exact" w:line="255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Распознавать производные союзы в заданных предложениях, отличать их от омонимичных частей речи, правильно писать производные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юз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)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napToGrid w:val="false"/>
              <w:spacing w:lineRule="exact" w:line="255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орфоэпическими нормами русского литературного язы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знавать случаи нарушения грамматических норм русского литературного языка в заданных предложениях и исправлять эти</w:t>
            </w:r>
          </w:p>
          <w:p>
            <w:pPr>
              <w:pStyle w:val="TableParagraph"/>
              <w:tabs>
                <w:tab w:val="clear" w:pos="708"/>
                <w:tab w:val="left" w:pos="1689" w:leader="none"/>
              </w:tabs>
              <w:spacing w:lineRule="exact" w:line="256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)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 предложения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астным оборотом, деепричастным оборотом, находить границы причастных оборотов в предложении, соблюдать изученные пунктационные нормы в процессе письма, обосновывать выбор предложения и знака препинания в нем</w:t>
            </w:r>
          </w:p>
          <w:p>
            <w:pPr>
              <w:pStyle w:val="TableParagraph"/>
              <w:spacing w:lineRule="exact" w:line="256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)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) (2б.)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</w:t>
              <w:tab/>
              <w:t>предложения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епричастным</w:t>
              <w:tab/>
              <w:t>оборотом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щением;</w:t>
              <w:tab/>
              <w:t>находить</w:t>
              <w:tab/>
              <w:t>границы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епричастного</w:t>
              <w:tab/>
              <w:t>оборота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щения</w:t>
              <w:tab/>
              <w:t>в</w:t>
              <w:tab/>
              <w:t>предложении;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</w:t>
              <w:tab/>
              <w:t>изученные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нктуационные нормы в процессе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а;</w:t>
              <w:tab/>
              <w:t>обосновывать</w:t>
              <w:tab/>
              <w:t>выбор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я и знаков препинания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ем, в том числе с помощь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й схем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5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) 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  <w:lang w:val="ru-RU"/>
              </w:rPr>
              <w:t xml:space="preserve">Анализировать прочитанный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текст </w:t>
            </w:r>
            <w:r>
              <w:rPr>
                <w:sz w:val="24"/>
                <w:szCs w:val="24"/>
                <w:lang w:val="ru-RU"/>
              </w:rPr>
              <w:t>с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ки зрения его основной мысли;</w:t>
            </w:r>
          </w:p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распознавать</w:t>
              <w:tab/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7"/>
                <w:sz w:val="24"/>
                <w:szCs w:val="24"/>
                <w:lang w:val="ru-RU"/>
              </w:rPr>
              <w:t>формулировать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основную</w:t>
              <w:tab/>
            </w:r>
            <w:r>
              <w:rPr>
                <w:spacing w:val="-5"/>
                <w:sz w:val="24"/>
                <w:szCs w:val="24"/>
                <w:lang w:val="ru-RU"/>
              </w:rPr>
              <w:t>мысль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текста</w:t>
              <w:tab/>
            </w:r>
            <w:r>
              <w:rPr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spacing w:lineRule="exact" w:line="258"/>
              <w:ind w:left="56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 xml:space="preserve">письменной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форме,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облюдая </w:t>
            </w:r>
            <w:r>
              <w:rPr>
                <w:spacing w:val="-7"/>
                <w:sz w:val="24"/>
                <w:szCs w:val="24"/>
                <w:lang w:val="ru-RU"/>
              </w:rPr>
              <w:t>нормы</w:t>
            </w:r>
          </w:p>
          <w:p>
            <w:pPr>
              <w:pStyle w:val="TableParagraph"/>
              <w:spacing w:lineRule="exact" w:line="258"/>
              <w:ind w:left="56" w:hanging="0"/>
              <w:rPr>
                <w:spacing w:val="-7"/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  <w:lang w:val="ru-RU"/>
              </w:rPr>
              <w:t>построения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предложения</w:t>
              <w:tab/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употреб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б.)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ональн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ые</w:t>
              <w:tab/>
              <w:t>типы</w:t>
              <w:tab/>
              <w:t>речи, представленные в прочитанном текст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)  (2б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б.)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  <w:tab/>
              <w:tab/>
              <w:t>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</w:t>
              <w:tab/>
              <w:t>в письменной форме с учетом норм построения предложения и словоупотребл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)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0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  <w:tab/>
              <w:t xml:space="preserve"> лексическое значение слова с опорой на указанный в задан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)   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  <w:tab/>
              <w:t xml:space="preserve"> стилистически окрашенное слово в заданном контексте,</w:t>
              <w:tab/>
              <w:t>подбирать</w:t>
              <w:tab/>
              <w:t>к найденному слову близкие по значению сло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инонимы)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  <w:tr>
        <w:trPr>
          <w:trHeight w:val="9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2)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низком уровне. Требуется серьёзная коррекц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из ВПР свидетельствует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 усилить работу в таких направлениях, как «Соблюдение орфографических и пунктуационных норм», «Работа с текстом», «Стили речи», « Основная мысль текста» пословицы  и использование их в речи», завершить прохождение тем «Предлог», «Союз», отработать навыки морфологического разбора, распознавание лексического значения слова в контексте. Следует продолжить работу над текстом, лексическим значением тех или иных слов, представляющих сложность для понимания обучающимися; закреплением орфографических навы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езультатов анализа всероссийской проверочн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вести результаты выполненных работ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организации образовательного процесса направить усилия 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льнейшее </w:t>
      </w:r>
      <w:r>
        <w:rPr>
          <w:rFonts w:cs="Times New Roman" w:ascii="Times New Roman" w:hAnsi="Times New Roman"/>
          <w:sz w:val="24"/>
          <w:szCs w:val="24"/>
        </w:rPr>
        <w:t>формирование 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смотреть результаты ВПР по русскому языку на заседании ШМС, спланировать систему мер по повышению качества обученности по русскому языку.</w:t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2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3:00Z</dcterms:created>
  <dc:creator>Your User Name</dc:creator>
  <dc:description/>
  <cp:keywords/>
  <dc:language>en-US</dc:language>
  <cp:lastModifiedBy>asus</cp:lastModifiedBy>
  <cp:lastPrinted>2019-04-10T14:28:00Z</cp:lastPrinted>
  <dcterms:modified xsi:type="dcterms:W3CDTF">2019-04-14T14:48:00Z</dcterms:modified>
  <cp:revision>112</cp:revision>
  <dc:subject/>
  <dc:title/>
</cp:coreProperties>
</file>